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АВОСУДНОМ ИСПИТУ У РЕПУБЛИЦИ СРПСК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ређују се услови и начин полагања правосудног испита у Републици Српској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равосудном испиту (у даљем тексту: испит) провјеравају се теоретско знање и практична способност кандидата за самосталну примјену прописа и обављање правних послова за које је законом или другим прописом као услов предвиђен правосудни исп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Испит може полагати кандидат који ј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прије реформе високог образовања, четворогодишњим студијем на правном факултету у Босни и Херцеговини и Републици Српској, стекао звање дипломираног правника, као и лице које је звање дипломираног правника стекло у бившој СФРЈ до 6. априла 1992. годин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по систему образовања према Болоњском процесу на факултету у Босни и Херцеговини и Републици Српској завршио први циклус четворогодишњег студија и стекао најмање 240 ECTS бодова и звање дипломирани правник или еквивалент и који је током школовања у наставном плану и програму имао све области изучавања, односно предмете наведене у члану 4. овог закона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стекао страну високошколску исправу која по важећим прописима Републике Српске не подлијеже поступку признавања, или му је овлашћени орган признао страну високошколску исправу, а под истим условима наведениму тачки 2) овог чл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Кандидат из става 1. т. 1), 2) и 3) овог члана испит може полагати ако је најмање двије године након завршеног школовања радио у Републици Српској или Босни и Херцеговини, на правним пословима у суду, тужилаштву, Правобранилаштву, адвокатској канцеларији, заједничкој адвокатској канцеларији, адвокатском друштву или нотарској канцеларији, републичким органима, привредним друштвима и другим правним субјекти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д условом из ст. 1. и 2. овог члана испит могу полагати дипломирани правници – волонт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Испит се полаже писмено и усм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исмени дио испита полаже се из кривично-правне и грађанско-правне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Усмени дио испита полаже се из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кривично-правне области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кривично право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кривично-процесн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прекршајн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извршно кривично право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грађанско-правне области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грађанск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стварн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грађанско-процесно право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облигацион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насљедн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породично право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привредно-правне области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привредно право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банкарски послови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уговори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управно-правне и радно-правне области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управни поступак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управни спор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систем државне управе и локалне самоуправе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радно право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пензијско-инвалидско осигурање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6. здравствено осигурање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права борац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уставно-правне области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уставно право и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правосудно организационо пра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Испит се полаже према Програму правосудног испита, који садржи градиво, правне прописе за сваку правну област и предмет из члана 4. став 3.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Програм из става 1. овог члана доноси министар правде (у даљем тексту: министар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рограм правосудног испита објављује се у „Службеном гласнику Републике Српске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Испит се полаже пред Комисијом за полагање правосудног испита (у даљем тексту: Комисија), коју Рјешењем именује министа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Комисија се састоји од предсједника, из реда испитивача из уставно-правне области, замјеника предсједника и чланова Комис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Комисија се именује на период од четири годи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а, замјеника предсједника и чланове Комисије именује министар из реда дипломираних правника са положеним правосудним испитом, који су радом у правосудним органима, адвокатури, нотаријату, правобранилаштву и републичким органима стекли висок углед правног стручњака, и дипломираних правника – доктора наука из подручја правних наука из предмета утврђених у члану 4. овог закона, који имају најмање десет година радног искуства у стру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Рјешењем о именовању Комисије из члана 6. став 1. овог закона именује се и секретар Комисије из реда дипломираних правника запослених у Министарству правде (у даљем тексту: Министарство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Административне послове Комисије обављају радници Министарства, које одреди министа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Захтјев за полагање испита подноси се Министарств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з захтјев кандидат подноси и доказе да испуњава услове из члана 3.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Министар рјешењем утврђује да ли кандидат испуњава услове за полагање испи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Кандидату којем је одобрено полагање испита, чланове Комисије одређује министар Рјешењем, из реда испитивача Комисије из члана 6. овог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Комисија састоји се од пет чланова, укључујући предсједника Комисије, који је увијек из реда испитивача из уставно-правне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 Кандидату којем је одобрено полагање испита одређује се вријеме и мјесто полагања испи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 Кандидат добија обавјештење о времену и мјесту полагања испита најмање 15 дана прије испи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 Уз рјешење о одобравању полагања испита кандидат добија обавјештење и о новчаној накнади коју уплаћује за рад Комис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Министар доноси акт којим се одређује висина накнаде за полагање правосудног испи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 Брачни супружник и дјеца погинулог или несталог борца Републике Српске, ослобођају се плаћања накнаде из става 4. овог чл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Рјешење о ослобађању плаћања накнаде за полагање правосудног испита доноси министар, на захтјев кандид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рије почетка писменог задатка секретар Комисије утврђује идентитет канди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Испит почиње израдом писменог задатка из кривично-правне и грађанско-правне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исмени задатак из области наведених у ставу 2. овог члана не може се одржати у истом да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Писменом дијелу испита могу присуствовати предсједник и чланови Комисије, као и радници Министарства из члана 8. став 2. овог закона, који надгледају полагање испи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За вријеме писања писменог задатка кандидати могу користити само текстове прописа и рачуна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Одлуку о оцјени успјеха кандидата на писменом дијелу испита доноси Комисија већином гласова, на приједлог испитивача одговарајуће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Писмени рад оцјењује се оцјеном: „положио” или „није положио”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Кандидат који положи писмени дио испита из кривично-правне области и из грађанско-правне области или из једне од наведених области, може приступити усменом дијелу испи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Кандидат који је приступио полагању усменог дијела испита, а није положио писмени дио испита из једне од области из става 1. овог члана, на усменом дијелу испита не може полагати испит из те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Усмени дио испита полаже се пред Комисијом у саставу утврђеном у члану 10. овог зак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смени дио испита се полаже након завршетка писменог дијела испи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Усмени дио испита одржава се у вријеме и на мјесту које одреди предсједник Комисије, о чему ће обавијестити кандидата који је испунио услове да полаже усмени дио испи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смени дио испита је јав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Коначни успјех на испиту оцјењује се према резултату који је кандидат показао на писменом и усменом испиту оцјеном: „положио” или „није положио”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О успјеху кандидата Комисија одлучује већином глас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Оцјена о успјешности испита саопштава се кандидату након завршеног испи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Кандидат који из једног или два предмета добије оцјену: „не задовољава” има право да из тих предмета полаже поправни испи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Рок за полагање поправног испита из једног предмета не може бити краћи од једног ни дужи од три мјесеца, а рок за полагање поправног испита из два предмета не може бити краћи од два ни дужи од четири мјесе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ндидату који је положио испит Министарство издаје увјерење о положеном испи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андидат који није положио испит може испит поново полагати након истека рока од шест мјесеци, рачунајући од дана посљедњег полаг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а захтјев кандидата министар може одгодити полагање заказаног испита ако је кандидат због болести или из других оправданих разлога спријечен да полаже испит, а најкасније у року од три дана прије почетка заказаног испи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Ако кандидат не приступи заказаном полагању писменог дијела испита или на дан заказаног полагања писменог испита изјави да одустаје од полагања испита, сматра се да испит није полага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Ако кандидат након што му је одобрено одгађање испита не приступи поново заказаном испиту, сматра се да испит није полага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У случају из ст. 2. и 3. овог члана, кандидат подноси нову пријаву за полагање, а полагању не може приступити прије истека рока од три мјесеца, рачунајући од дана када испиту није приступи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Изузетно од става 4. овог члана, министар може одобрити полагање испита и прије рока утврђеног у ставу 4. овог чла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а захтјев ка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>идата може се одгодити започети испит ако је кандидат због болести или из других оправданих разлога спријечен да настави полагање започетог испи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Министар рјешењем одлучује о захтјеву кандидата из става 1. овог члана, а на приједлог Комисије из члана 10. овог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Кандидат подноси захтјев за наставак започетог испита у року од осам дана од дана престанка разлога за одгађање полагања испита, али најкасније у року од три мјесеца, рачунајући од дана када је одлука о одгађању донесе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Министар рјешењем одлучује о захтјеву кандидата из става 3. овог чл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Ако захтјев кандидата из става 1. овог члана буде одбијен или  ако кандидат не поднесе захтјев за наставак започетог испита у року из става 3. овог члана, министар рјешењем из ст. 2. и 4. овог члана утврђује да кандидат није положио испи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Ако кандидат не приступи наставку започетог испита у утврђеном року, министар рјешењем утврђује да кандидат није положио испи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Против рјешења министра из ст. 2, 4. и 6. овог члана кандидат не може изјавити жалбу, али може покренути управни спор код надлежног су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8) У наставку започетог испита кандидат не полаже онај дио испита који је полагао до одгађања започетог испи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Предсједнику и члановима Комисије припада накнада за рад у Комисиј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Министар доноси акт којим се одређује висина накнаде која се исплаћује члановима Комис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Са испитом, у смислу овог закона, изједначавају се правосудни испити положени по прописима који су на снази на територији Босне и Херцеговине, као и правосудни испити положени у бившој СФРЈ до 6. априла 1992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О признавању правосудног испита положеног по прописима других земаља одлучује се по начелу реципроцитета, у складу са Правилником о признавању исправа о положеном правосудном испи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равилник из става 2. овог члана донијеће министар у року од 60 дана од дана ступања на снагу овог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Министар ће у року од 60 дана од дана ступања на снагу овог закона донијети Правилник о полагању правосудног испита којим ће се ближе прописати поступак и начин полагања испита, облик и садржај увјерења о положеном испиту и вођење евиденције лица која су положила испи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Министар ће у року од 60 дана од дана ступања на снагу овог закона донијети Рјешење о именовању Комисије из члана 6. овог зако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Кандидат који је започео полагање испита до дана ступања на снагу овог закона полаже испит у складу са законом који је био на снази у вријеме почетка полагања испи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од започетим испитом сматра се испит за који је кандидат добио рјешење да му је одобрено полагање испита по важећем зако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упањем на снагу овог закона престаје да важи Закон о правосудном испиту у Републици Српској („Службени гласник Републике Српске”, бр. 17/08, 59/08 и 40/1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79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јун 2016. године</w:t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6" w:top="1417" w:footer="7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6:00Z</dcterms:created>
  <dc:creator>Jelica Grbic</dc:creator>
  <dc:description/>
  <cp:keywords/>
  <dc:language>en-US</dc:language>
  <cp:lastModifiedBy>Veselinka Kresojevic</cp:lastModifiedBy>
  <cp:lastPrinted>2016-03-03T09:30:00Z</cp:lastPrinted>
  <dcterms:modified xsi:type="dcterms:W3CDTF">2016-06-27T07:30:00Z</dcterms:modified>
  <cp:revision>7</cp:revision>
  <dc:subject/>
  <dc:title/>
</cp:coreProperties>
</file>